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VIDUAL WIKI RUBRIC CHECKLIST (5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CATEGORIES MUST BE COMPLETED ACCORDING TO “INCLUDED/ENHANCED USING COLORS, IMAGES, GLOGSTER OR OTHER IDEAS” TO EARN AN “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897"/>
        <w:gridCol w:w="3196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/ENHANCED USING COLORS, IMAGES, GLOGSTER OR OTHER IDEAS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/OMITTED/NO ENHANCEMENT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ED EDUS 515 PROJECTS (IF APPLIC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RANCE TO INCLUDE A GLOGSTER POSTER (IF NOT ADDED IN 51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S 516</w:t>
            </w:r>
          </w:p>
          <w:p>
            <w:pPr>
              <w:pStyle w:val="Normal"/>
              <w:rPr/>
            </w:pPr>
            <w:r>
              <w:rPr/>
              <w:t>VIDEO SUMM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S 516</w:t>
            </w:r>
          </w:p>
          <w:p>
            <w:pPr>
              <w:pStyle w:val="Normal"/>
              <w:rPr/>
            </w:pPr>
            <w:r>
              <w:rPr/>
              <w:t>PROFESSIONAL ORGAN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S 516 GROUP WIKI LINKED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UNI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APTER ASSIGNMEN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IRTUAL FIELD TRIP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ESSON ACTIVIT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ASS ASSIGNMENTS (BUDGET, DIGITAL PHOTOS, SMARTBO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PROJECT LINK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IONAL QUALITIES NOTED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9:00Z</dcterms:created>
  <dc:creator>Patricia Duncan</dc:creator>
  <dc:description/>
  <cp:keywords/>
  <dc:language>en-US</dc:language>
  <cp:lastModifiedBy>Patricia Duncan</cp:lastModifiedBy>
  <dcterms:modified xsi:type="dcterms:W3CDTF">2012-04-02T01:37:00Z</dcterms:modified>
  <cp:revision>7</cp:revision>
  <dc:subject/>
  <dc:title/>
</cp:coreProperties>
</file>